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Matematica in azion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zioni possedut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a in lingua Inglese livello 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xtr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informat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i studio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Titolo di studio del Padre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Titolo di studio della Madre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zione professionale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ondizione professionale del P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ondizione professionale della M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er migliorare la propria preparazione in matematic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approfondire le proprie conoscenz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sviluppare altre competenze spendibili nel mondo del lavo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287932470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1882395032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239083958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ＭＳ 明朝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29:00Z</dcterms:created>
  <dc:creator>Antonio</dc:creator>
  <dc:description/>
  <cp:keywords/>
  <dc:language>en-US</dc:language>
  <cp:lastModifiedBy>GIUSEPPE RIZZO</cp:lastModifiedBy>
  <cp:lastPrinted>2018-09-18T21:28:00Z</cp:lastPrinted>
  <dcterms:modified xsi:type="dcterms:W3CDTF">2018-09-18T19:29:00Z</dcterms:modified>
  <cp:revision>3</cp:revision>
  <dc:subject/>
  <dc:title> </dc:title>
</cp:coreProperties>
</file>